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/>
      </w:pPr>
      <w:r>
        <w:rPr/>
        <w:t>УТВЕРЖДЕН</w:t>
      </w:r>
    </w:p>
    <w:p>
      <w:pPr>
        <w:pStyle w:val="Normal"/>
        <w:ind w:left="6000" w:hanging="0"/>
        <w:rPr/>
      </w:pPr>
      <w:r>
        <w:rPr/>
        <w:t xml:space="preserve">распоряжением Министерства </w:t>
      </w:r>
    </w:p>
    <w:p>
      <w:pPr>
        <w:pStyle w:val="Normal"/>
        <w:ind w:left="6000" w:hanging="0"/>
        <w:rPr/>
      </w:pPr>
      <w:r>
        <w:rPr/>
        <w:t xml:space="preserve">экологии  и природопользования Московской области </w:t>
      </w:r>
    </w:p>
    <w:p>
      <w:pPr>
        <w:pStyle w:val="Normal"/>
        <w:ind w:left="6000" w:hanging="0"/>
        <w:rPr/>
      </w:pPr>
      <w:r>
        <w:rPr/>
        <w:t>от 01.04.2014  № 113-РМ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 ПРЕДОСТ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ИНИСТЕРСТВОМ ЭКОЛОГИИ И ПРИРОДОПОЛЬЗОВАНИЯ МОСКОВСКОЙ ОБЛАСТИ ГОСУДАРСТВЕННОЙ УСЛУГИ ПО </w:t>
      </w:r>
      <w:r>
        <w:rPr>
          <w:b/>
        </w:rPr>
        <w:t>СОГЛАСОВАНИЮ ПОРЯДКА ОСУЩЕСТВЛЕНИЯ ЮРИДИЧЕСКИМИ ЛИЦАМИ ПРОИЗВОДСТВЕННОГО КОНТРОЛЯ В СФЕРЕ ОБРАЩЕНИЯ С ОТХОДАМИ ПРОИЗВОДСТВА И ПОТРЕБ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1.1. </w:t>
        <w:tab/>
        <w:t>Административный регламент предоставления Министерством экологии и природопользования Московской области (далее – Министерство) государственной услуги по согласованию порядка осуществления юридическими лицами производственного контроля в сфере обращения с отходами производства и потребления (далее – государственная услуга) разработан в целях повышения качества предоставления государственной услуги, определяет порядок, сроки и последовательность действий (административные процедуры) при предоставлении государственной услуги Министерством (далее – Регламент).</w:t>
      </w:r>
    </w:p>
    <w:p>
      <w:pPr>
        <w:pStyle w:val="Normal"/>
        <w:ind w:firstLine="709"/>
        <w:jc w:val="both"/>
        <w:rPr/>
      </w:pPr>
      <w:r>
        <w:rPr/>
        <w:t xml:space="preserve">1.2. </w:t>
        <w:tab/>
        <w:t>Получателем государственной услуги являются юридические лица, осуществляющие деятельность в сфере обращения с отходами на территории Московской области на объектах хозяйственной и иной деятельности, не подлежащих федеральному государственному экологическому надзору (далее – Заявител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олномочия представителей, выступающих от имени Заявителя, подтверждаются доверенностью, оформленной в соответствии с требованиями законодательства Российской Федерации, за исключением лиц, имеющих право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/>
        <w:t xml:space="preserve">1.3. </w:t>
        <w:tab/>
        <w:t>Сведения о месте нахождения, графике работы, справочных телефонах, адресе электронной почты:</w:t>
      </w:r>
    </w:p>
    <w:p>
      <w:pPr>
        <w:pStyle w:val="Normal"/>
        <w:ind w:firstLine="709"/>
        <w:jc w:val="both"/>
        <w:rPr/>
      </w:pPr>
      <w:r>
        <w:rPr/>
        <w:t xml:space="preserve">1.3.1. </w:t>
        <w:tab/>
        <w:t xml:space="preserve">Почтовый     адрес    Министерства:     143407,    Московская    область, </w:t>
        <w:br/>
        <w:t>г. Красногорск, бульвар Строителей, д. 1.</w:t>
      </w:r>
    </w:p>
    <w:p>
      <w:pPr>
        <w:pStyle w:val="Normal"/>
        <w:ind w:firstLine="709"/>
        <w:jc w:val="both"/>
        <w:rPr/>
      </w:pPr>
      <w:r>
        <w:rPr/>
        <w:t>Адрес местонахождения Министерства: 143407,  Московская  область, г. Красногорск, бульвар Строителей, д. 1.</w:t>
      </w:r>
    </w:p>
    <w:p>
      <w:pPr>
        <w:pStyle w:val="Normal"/>
        <w:ind w:firstLine="709"/>
        <w:jc w:val="both"/>
        <w:rPr/>
      </w:pPr>
      <w:r>
        <w:rPr/>
        <w:t xml:space="preserve">1.3.2. </w:t>
        <w:tab/>
        <w:t>График работы:</w:t>
      </w:r>
    </w:p>
    <w:p>
      <w:pPr>
        <w:pStyle w:val="Normal"/>
        <w:ind w:firstLine="709"/>
        <w:jc w:val="both"/>
        <w:rPr/>
      </w:pPr>
      <w:r>
        <w:rPr/>
        <w:t>- понедельник, вторник, среда, четверг – с 9.00 до 18.00;</w:t>
      </w:r>
    </w:p>
    <w:p>
      <w:pPr>
        <w:pStyle w:val="Normal"/>
        <w:ind w:firstLine="709"/>
        <w:jc w:val="both"/>
        <w:rPr/>
      </w:pPr>
      <w:r>
        <w:rPr/>
        <w:t>- пятница – с 9.00 до 16.45;</w:t>
      </w:r>
    </w:p>
    <w:p>
      <w:pPr>
        <w:pStyle w:val="Normal"/>
        <w:ind w:firstLine="709"/>
        <w:jc w:val="both"/>
        <w:rPr/>
      </w:pPr>
      <w:r>
        <w:rPr/>
        <w:t>- перерыв – с 13.00 до 13.45;</w:t>
      </w:r>
    </w:p>
    <w:p>
      <w:pPr>
        <w:pStyle w:val="Normal"/>
        <w:ind w:firstLine="709"/>
        <w:jc w:val="both"/>
        <w:rPr/>
      </w:pPr>
      <w:r>
        <w:rPr/>
        <w:t>- приемные дни – вторник, четверг - с 10.00 до 17.00, этаж 8, кабинет 828. Для прохода в здание нужно заказывать пропуск за день до посещения;</w:t>
      </w:r>
    </w:p>
    <w:p>
      <w:pPr>
        <w:pStyle w:val="Normal"/>
        <w:ind w:firstLine="709"/>
        <w:jc w:val="both"/>
        <w:rPr/>
      </w:pPr>
      <w:r>
        <w:rPr/>
        <w:t xml:space="preserve">1.3.3. </w:t>
        <w:tab/>
        <w:t xml:space="preserve">Справочные телефоны: тел. (498)602-21-06, (498)602-21-05,  (498)602-20-55, </w:t>
        <w:br/>
        <w:t>факс: (498)602-21-01.</w:t>
      </w:r>
    </w:p>
    <w:p>
      <w:pPr>
        <w:pStyle w:val="Normal"/>
        <w:ind w:firstLine="709"/>
        <w:jc w:val="both"/>
        <w:rPr/>
      </w:pPr>
      <w:r>
        <w:rPr/>
        <w:t xml:space="preserve">1.3.4. </w:t>
        <w:tab/>
        <w:t xml:space="preserve">Адрес электронной почты: </w:t>
      </w:r>
      <w:hyperlink r:id="rId2">
        <w:r>
          <w:rPr>
            <w:rStyle w:val="InternetLink"/>
          </w:rPr>
          <w:t>pismo@minecology.ru</w:t>
        </w:r>
      </w:hyperlink>
      <w:r>
        <w:rPr/>
        <w:t xml:space="preserve">, официальный сайт Министерства </w:t>
      </w:r>
      <w:hyperlink r:id="rId3">
        <w:r>
          <w:rPr>
            <w:rStyle w:val="InternetLink"/>
          </w:rPr>
          <w:t>www.mep.mosreg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4. </w:t>
        <w:tab/>
        <w:t xml:space="preserve">Информацию о предоставлении государственной услуги Заявитель может получить по письменному обращению, электронной почте и/или по телефону от сотрудников отдела учета объектов негативного воздействия и выдачи разрешений Управления регулирования негативного воздействия на окружающую среду </w:t>
      </w:r>
      <w:r>
        <w:rPr>
          <w:rFonts w:eastAsia="MS Mincho;ＭＳ 明朝"/>
        </w:rPr>
        <w:t xml:space="preserve">Министерства экологии и природопользования Московской области </w:t>
      </w:r>
      <w:r>
        <w:rPr/>
        <w:t>(далее – Управление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Информация о предоставлении государственной услуги предоставляется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информации по письменному обращению или электронной почте ответ на обращение направляется почтой в адрес Заявителя или на адрес электронной почты Заявителя в срок, не превышающий 30 календарных дней с момента поступления обращ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информации по телефону должностные лица структурного подразделения Министерства, непосредственно отвечающего за предоставление государственной услуги, в соответствии с поступившим запросом представляют информацию по следующим вопрос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ходящих номерах, под которыми зарегистрированы в системе делопроизводства Управления материалы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решения по конкретному заявлению и прилагающимся материала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нормативных правовых актах по вопросам предоставления государственной услуги (наименование, номер, дата принятия нормативного правового акт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есте размещения на официальном сайте Министерства настоящего Регламента, справочных материалов по вопросам предоставления государствен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  <w:tab/>
        <w:t>Место предоставления государственной услуги оборудовано стендами, на которых размещается необходимая информация, касающаяся предоставления государствен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ена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ыпис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Регламента с приложения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согласования порядка осуществления юридическими лицами производственного контроля в сфере обращения с отходами производства и потребления (далее – Порядок ПК), согласно пункту 2.7 настоящего Регламен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Министерства в сети Интернет, электронной поч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оположении, почтовом адресе Министерства, графике работы и телефо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 лиц, отвечающих за предоставление государствен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информации по вопросам предоставления государственной услуги (согласно пункту 1.4 настоящего Регламента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II. Стандарт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государственной услуги: государственная услуга по согласованию порядка осуществления юридическими лицами производственного контроля в сфере обращения с отходами производства и потребления. 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/>
        <w:t>2.2.</w:t>
        <w:tab/>
        <w:t xml:space="preserve">Наименование органа, его структурного подразделения предоставляющего государственную услугу: отдел учета объектов негативного воздействия и выдачи разрешений Управления регулирования негативного воздействия на окружающую среду  </w:t>
      </w:r>
      <w:r>
        <w:rPr>
          <w:rFonts w:eastAsia="MS Mincho;ＭＳ 明朝"/>
        </w:rPr>
        <w:t>Министерства экологии и природопользования Московской области (далее – Отдел)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</w:rPr>
        <w:t>2.3.</w:t>
        <w:tab/>
        <w:t xml:space="preserve">Результатом предоставления государственной услуги является согласование </w:t>
      </w:r>
      <w:r>
        <w:rPr/>
        <w:t xml:space="preserve">Порядка ПК, или </w:t>
      </w:r>
      <w:r>
        <w:rPr>
          <w:rFonts w:eastAsia="MS Mincho;ＭＳ 明朝"/>
        </w:rPr>
        <w:t>выдача Заявителю</w:t>
      </w:r>
      <w:r>
        <w:rPr/>
        <w:t xml:space="preserve"> мотивированного отказа в согласовании Порядка ПК.</w:t>
      </w:r>
    </w:p>
    <w:p>
      <w:pPr>
        <w:pStyle w:val="Normal"/>
        <w:ind w:firstLine="720"/>
        <w:jc w:val="both"/>
        <w:rPr/>
      </w:pPr>
      <w:r>
        <w:rPr/>
        <w:t>2.4.</w:t>
        <w:tab/>
        <w:t>Срок регистрации документов</w:t>
      </w:r>
      <w:r>
        <w:rPr>
          <w:color w:val="FF0000"/>
        </w:rPr>
        <w:t xml:space="preserve"> </w:t>
      </w:r>
      <w:r>
        <w:rPr/>
        <w:t>Заявителя, указанных в пункте 2.7 настоящего Регламента, – в течение 1 рабочего дня.</w:t>
      </w:r>
    </w:p>
    <w:p>
      <w:pPr>
        <w:pStyle w:val="Normal"/>
        <w:ind w:firstLine="720"/>
        <w:jc w:val="both"/>
        <w:rPr/>
      </w:pPr>
      <w:r>
        <w:rPr/>
        <w:t>2.5.</w:t>
        <w:tab/>
        <w:t>Срок предоставления государственной услуги – не более 30 календарных дней с момента регистрации документов, указанных в пункте 2.7 настоящего Регламента,</w:t>
      </w:r>
    </w:p>
    <w:p>
      <w:pPr>
        <w:pStyle w:val="Normal"/>
        <w:ind w:firstLine="720"/>
        <w:jc w:val="both"/>
        <w:rPr/>
      </w:pPr>
      <w:r>
        <w:rPr/>
        <w:t>2.6.</w:t>
        <w:tab/>
        <w:t>Предоставление государствен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Федеральным законом от 10.01.2002 № 7-ФЗ «Об охране окружающей среды» (Собрание законодательства Российской Федерации, 2002, № 2, ст.133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Федеральным законом от 24.06.1998 № 89-ФЗ «Об отходах производства и потребления» (Собрание законодательства Российской Федерации, № 26, 29.06.1998, ст.3009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Федеральным законом от 27  июля 2010 № 210-ФЗ «Об организации представления государственных и муниципальных услуг» (Собрание законодательства Российской Федерации, 2010, № 31, ст. 4179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36"/>
        </w:rPr>
      </w:pPr>
      <w:r>
        <w:rPr/>
        <w:t>Постановлением Правительства Российской Федерации от 31.03.2009 № 285 «О перечне объектов, подлежащих федеральному государственному экологическому контролю» (Собрание законодательства Российской Федерации, 06.04.2009, № 14, ст.1668);</w:t>
      </w:r>
      <w:r>
        <w:rPr>
          <w:color w:val="FF0000"/>
          <w:sz w:val="3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иказом Министерства природных ресурсов и экологии Российской Федерации от 14.09.2010 № 407  «Об утверждении списка конкретных объектов хозяйственной и иной деятельности по территории Московской области, оказывающих негативное воздействие на окружающую среду и подлежащих федеральному государственному экологическому контролю»;</w:t>
      </w:r>
    </w:p>
    <w:p>
      <w:pPr>
        <w:pStyle w:val="Normal"/>
        <w:autoSpaceDE w:val="false"/>
        <w:ind w:firstLine="720"/>
        <w:jc w:val="both"/>
        <w:rPr/>
      </w:pPr>
      <w:r>
        <w:rPr/>
        <w:t>Законом Московской области от 22.12.2006 № 240/2006-ОЗ «Об охране окружающей среды в Московской области» («Ежедневные Новости. Подмосковье», № 243, 28.12.2006);</w:t>
      </w:r>
    </w:p>
    <w:p>
      <w:pPr>
        <w:pStyle w:val="Normal"/>
        <w:autoSpaceDE w:val="false"/>
        <w:ind w:firstLine="720"/>
        <w:jc w:val="both"/>
        <w:rPr/>
      </w:pPr>
      <w:r>
        <w:rPr/>
        <w:t>Законом Московской области от 08.11.2001 № 171/2001–ОЗ «Об отходах производства и потребления в Московской области» («Ежедневные Новости. Подмосковье», № 162, 15.11.2001);</w:t>
      </w:r>
    </w:p>
    <w:p>
      <w:pPr>
        <w:pStyle w:val="Normal"/>
        <w:autoSpaceDE w:val="false"/>
        <w:ind w:firstLine="720"/>
        <w:jc w:val="both"/>
        <w:rPr/>
      </w:pPr>
      <w:r>
        <w:rPr/>
        <w:t>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(«Ежедневные Новости. Подмосковье», № 77, 05.05.201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остановлением Правительства Московской области от 26.04.2013 </w:t>
      </w:r>
      <w:r>
        <w:rPr>
          <w:rFonts w:eastAsia="MS Mincho;ＭＳ 明朝"/>
        </w:rPr>
        <w:t>№</w:t>
      </w:r>
      <w:r>
        <w:rPr/>
        <w:t xml:space="preserve"> 277/12 «Об утверждении Положения о Министерстве экологии и природопользования Московской области» («Ежедневные Новости. Подмосковье», № 91, 24.05.2013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7.</w:t>
        <w:tab/>
        <w:t>Исчерпывающий перечень документов, необходимых для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аявление в 2-х экземплярах, содержащее сведения о Заявителе (наименование юридического лица, Ф.И.О. индивидуального предпринимателя, юридический и почтовый адрес, место жительства  индивидуального предпринимателя, телефон, реквизиты (ОГРН, ИНН/КПП, коды ОКПО, ОКВЭД, ОКАТО), примерная форма которого приведена в приложении № 1 к Регламенту;</w:t>
      </w:r>
    </w:p>
    <w:p>
      <w:pPr>
        <w:pStyle w:val="Normal"/>
        <w:ind w:firstLine="720"/>
        <w:jc w:val="both"/>
        <w:rPr/>
      </w:pPr>
      <w:r>
        <w:rPr/>
        <w:t>порядок осуществления юридическими лицами производственного контроля в сфере обращения с отходами производства и потребления, оформленный согласно приложения № 4 к Регламенту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>Запрещается требовать от Заявителя иные документы, не предусмотренные настоящим Регламентом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>Порядок ПК, представленный Заявителем, должен быть разработан в соответствии с требованиями и нормами, установленными действующим законодательством в сфере обращения с отходами с учетом особенностей и условий осуществляемой Заявителем хозяйственной и иной деятельности, не должен содержать искаженные сведения, недостоверную информацию.</w:t>
      </w:r>
    </w:p>
    <w:p>
      <w:pPr>
        <w:pStyle w:val="Normal"/>
        <w:tabs>
          <w:tab w:val="clear" w:pos="709"/>
          <w:tab w:val="left" w:pos="1200" w:leader="none"/>
        </w:tabs>
        <w:autoSpaceDE w:val="false"/>
        <w:ind w:firstLine="720"/>
        <w:jc w:val="both"/>
        <w:rPr/>
      </w:pPr>
      <w:r>
        <w:rPr/>
        <w:t>Порядок ПК должен быть оформлен в едином стиле (поля страниц, шрифт, межстрочный интервал), прошит и пронумерован.</w:t>
      </w:r>
    </w:p>
    <w:p>
      <w:pPr>
        <w:pStyle w:val="Normal"/>
        <w:ind w:firstLine="709"/>
        <w:jc w:val="both"/>
        <w:rPr/>
      </w:pPr>
      <w:r>
        <w:rPr/>
        <w:t xml:space="preserve">2.8. </w:t>
        <w:tab/>
        <w:t>Запрещается требовать от Заявителя предоставления документов и информации, которые находятся в распоряжении органов, предоставляющих государственные услуги, иных органов государственной власти, органов местного самоуправления, организаций в соответствии с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2.9.</w:t>
        <w:tab/>
        <w:t>Запрещается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законодательством Российской Федерации и Московской области, регулирующими отношения, возникающие в связи предоставлением государственной услуги.</w:t>
      </w:r>
    </w:p>
    <w:p>
      <w:pPr>
        <w:pStyle w:val="Normal"/>
        <w:ind w:firstLine="709"/>
        <w:jc w:val="both"/>
        <w:rPr/>
      </w:pPr>
      <w:r>
        <w:rPr/>
        <w:t xml:space="preserve">2.10. </w:t>
        <w:tab/>
        <w:t>Исчерпывающим основанием для отказа в приеме документов, необходимых для предоставления государственной услуги, является представление заявления о выдаче Разрешения Заявителем, который не является лицом, соответствующим требованиям, изложенным в пункте 1.2 Регламента, и документов с нарушением требований о комплектности, установленных пунктом 2.7  Регламента.</w:t>
      </w:r>
    </w:p>
    <w:p>
      <w:pPr>
        <w:pStyle w:val="Normal"/>
        <w:ind w:firstLine="709"/>
        <w:jc w:val="both"/>
        <w:rPr/>
      </w:pPr>
      <w:r>
        <w:rPr/>
        <w:t>2.11.</w:t>
        <w:tab/>
        <w:t>Исчерпывающим основанием для отказа в предоставлении государственной услуги является представление Заявителем документов с нарушением требований, установленных пунктом 2.7 Регламента.</w:t>
      </w:r>
    </w:p>
    <w:p>
      <w:pPr>
        <w:pStyle w:val="Normal"/>
        <w:ind w:firstLine="709"/>
        <w:jc w:val="both"/>
        <w:rPr/>
      </w:pPr>
      <w:r>
        <w:rPr/>
        <w:t>2.12.</w:t>
        <w:tab/>
        <w:t>Исчерпывающие основания для приостановления предоставления государственной услуги отсутствуют.</w:t>
      </w:r>
    </w:p>
    <w:p>
      <w:pPr>
        <w:pStyle w:val="Normal"/>
        <w:ind w:firstLine="709"/>
        <w:jc w:val="both"/>
        <w:rPr/>
      </w:pPr>
      <w:r>
        <w:rPr/>
        <w:t>2.13.</w:t>
        <w:tab/>
        <w:t>Услуги, необходимые и обязательные для предоставления государственной услуги, отсутствую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</w:t>
        <w:tab/>
        <w:t>За предоставление государственной услуги плата не взимае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5. </w:t>
        <w:tab/>
        <w:t>Время ожидания в очереди при подаче заявочных документов о предоставлении государственной услуги и при получении результата предоставления данной услуги не превышает 15</w:t>
      </w:r>
      <w:r>
        <w:rPr>
          <w:color w:val="4E4E4E"/>
          <w:sz w:val="15"/>
          <w:szCs w:val="15"/>
        </w:rPr>
        <w:t xml:space="preserve"> </w:t>
      </w:r>
      <w:r>
        <w:rPr/>
        <w:t>минут.</w:t>
      </w:r>
    </w:p>
    <w:p>
      <w:pPr>
        <w:pStyle w:val="Normal"/>
        <w:autoSpaceDE w:val="false"/>
        <w:ind w:firstLine="720"/>
        <w:jc w:val="both"/>
        <w:rPr/>
      </w:pPr>
      <w:r>
        <w:rPr/>
        <w:t>2.16.</w:t>
        <w:tab/>
        <w:t>Заявление, предусмотренное пунктом 2.7 настоящего Регламента, может быть подано в электронном вид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ы должны быть отсканированы и переданы в виде отдельных файлов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DF</w:t>
      </w:r>
      <w:r>
        <w:rPr/>
        <w:t xml:space="preserve"> (*.</w:t>
      </w:r>
      <w:r>
        <w:rPr>
          <w:lang w:val="en-US"/>
        </w:rPr>
        <w:t>doc</w:t>
      </w:r>
      <w:r>
        <w:rPr/>
        <w:t>,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rtf</w:t>
      </w:r>
      <w:r>
        <w:rPr/>
        <w:t>), с сохранением всех аутентичных признаков подлинности (качество не менее 200 точек на дюйм), а именно – графической подписи Заявителя, печати, бланка, исходящего номера и даты. Количество файлов должно соответствовать количеству подаваемых документов, а наименование файлов должно позволять идентифицировать документ и количество страниц  в документе (например: акт №78 от 21052013 1л.</w:t>
      </w:r>
      <w:r>
        <w:rPr>
          <w:lang w:val="en-US"/>
        </w:rPr>
        <w:t>pdf</w:t>
      </w:r>
      <w:r>
        <w:rPr/>
        <w:t>).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Отдела, ответственный за прием заявлений, направляет, на указанный  Заявителем адрес электронной почты, письмо о получении данного заявления, а также извещает его о необходимости предоставления в течение 3-х рабочих дней документов в соответствии с  пунктом  2.7 настояще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>Датой принятия документов считается день представления документов в соответствии с пунктом  2.7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2.17.</w:t>
        <w:tab/>
        <w:t>Заявление, предусмотренное пунктом 2.7 настоящего Регламента, может быть подано в многофункциональный центр предоставления государственных и муниципальных услуг только в случае, если между Министерством и многофункциональным центром заключено соглашение о взаимодействии.</w:t>
      </w:r>
    </w:p>
    <w:p>
      <w:pPr>
        <w:pStyle w:val="Normal"/>
        <w:autoSpaceDE w:val="false"/>
        <w:ind w:firstLine="709"/>
        <w:jc w:val="both"/>
        <w:rPr/>
      </w:pPr>
      <w:r>
        <w:rPr/>
        <w:t>2.18.</w:t>
        <w:tab/>
        <w:t>Требования к помещениям, в которых предоставляется государственная  услуга, к местам ожидания и приема заявителей, размещению и оформлению визуальной и текстовой информации о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по вопросу предоставления государственной услуги производится в отделе учета объектов негативного воздействия и выдачи разрешений Управления регулирования негативного воздействия на окружающую среду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Министерства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оборудовано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;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, средствами тушения и оповещения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, предназначенные для ознакомления с информационными материалами, оборудуются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и стендами;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из законодательных и иных нормативных правовых актов, содержащие нормы, регулирующие деятельность по представлению государственной услуги;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Регламента по представлению государственной услуги с приложениями;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 должностными лицами Министерства;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консультации;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 бездействий должностных лиц, предоставляющих государственную услугу.</w:t>
      </w:r>
    </w:p>
    <w:p>
      <w:pPr>
        <w:pStyle w:val="Normal"/>
        <w:autoSpaceDE w:val="false"/>
        <w:ind w:firstLine="720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14 пунктов), без исправлений, наиболее важные места выделяются другим шриф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 </w:t>
        <w:tab/>
        <w:t xml:space="preserve">Основными показателями доступности и качества государственной услуги являются  размещение на официальном сайте Министерств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ормации о государственной услуге, отношение количества рассмотренных в срок заявлений на предоставление государственной услуги к общему количеству заявлений, поступивших на предоставление государственной услуги, отношение количества обоснованных жалоб к общему количеству заявлений, поступивших на предоставление государственной услуг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III. Административные процедур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документов Заявителя и выдача согласованного Порядка ПК либо выдача мотивированного отказа в его согласовании;</w:t>
      </w:r>
    </w:p>
    <w:p>
      <w:pPr>
        <w:pStyle w:val="Normal"/>
        <w:autoSpaceDE w:val="false"/>
        <w:ind w:firstLine="720"/>
        <w:jc w:val="both"/>
        <w:rPr/>
      </w:pPr>
      <w:r>
        <w:rPr/>
        <w:t>внесение информации о согласовании Порядка ПК, либо об отказе в его согласовании в соответствующий информационный ресурс (журнал, банк данных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Блок-схема предоставления государственной услуги приведена в приложении № 3 к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Основанием для начала выполнения административной процедуры по приему и регистрации документов Заявителя является поступление в Управление заявления и прилагающихся документов в соответствии с пунктом 2.7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Заявителя осуществляется в течение 1 рабочего дня. Один экземпляр Заявления с входящим номером и отметкой о дате приема возвращается Заявител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документов Заявителя являются зарегистрированные входящие документы Заявителя.</w:t>
      </w:r>
    </w:p>
    <w:p>
      <w:pPr>
        <w:pStyle w:val="Normal"/>
        <w:ind w:firstLine="720"/>
        <w:jc w:val="both"/>
        <w:rPr/>
      </w:pPr>
      <w:r>
        <w:rPr/>
        <w:t>3.4.</w:t>
        <w:tab/>
        <w:t xml:space="preserve">Основанием для начала выполнения административной процедуры по рассмотрению документов Заявителя является наличие зарегистрированных документов Заявителя. </w:t>
      </w:r>
    </w:p>
    <w:p>
      <w:pPr>
        <w:pStyle w:val="Normal"/>
        <w:ind w:firstLine="720"/>
        <w:jc w:val="both"/>
        <w:rPr/>
      </w:pPr>
      <w:r>
        <w:rPr/>
        <w:t>Зарегистрированные документы Заявителя передаются заместителю министра экологии и природопользования Правительства Московской области – начальнику Управления регулирования негативного воздействия на окружающую среду Министерства либо лицу, его замещающему (далее – заместитель министра - начальник Управления) для назначения ответственного исполнителя для их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инистра - начальник Управления в течение 1 рабочего дня принимает решение о назначении ответственного должностного лица за рассмотрение документов Заявителя (далее – ответственный исполнитель) с учетом его должностных обязанностей и ставит резолюцию о назначении ответственного исполнителя на заявлении Заяви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в течение 20 рабочих дней рассматривает документы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документов Заявителя ответственный исполнитель готовит предложения по согласованию Порядка ПК либо мотивированному отказу в согласовании Порядка ПК в соответствии с пунктом 2.11 Регламента, примерная форма которого приведена в приложении № 2 к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ульном листе согласованного Порядка ПК ставится отметка «СОГЛАСОВАНО», подписывается заместителем министра – начальником Управления,  заверяется оттиском печати и выдается  Заявителю либо его представителю по довер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й отказ в согласовании Порядка ПК оформляется в двух экземплярах, подписывается заместителем министра – начальником Управления,  один экземпляр выдается Заявителю либо его представителю по доверенности, а второй хранится в Управлении в течение пяти л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рассмотрению документов Заявителя и выдачи согласованного Порядка ПК либо выдачи мотивированного отказа в его согласовании является выдача согласованного Порядка ПК либо выдача мотивированного отказа в его согласова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>Основанием для начала выполнения административной процедур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несению информации о согласовании Порядка ПК, либо об отказе в его согласовании в соответствующий информационный ресурс (журнал, банк данных) является наличие согласованного Порядка ПК, либо мотивированного отказа в его согласова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равления вносит информацию о согласовании Порядка ПК либо об отказе в согласовании Порядка ПК в соответствующий информационный ресурс (журнал, банк данных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по согласованию Порядка ПК является выдача Заявителю согласованного Порядка ПК либо мотивированного отказа в согласовании Порядка ПК.</w:t>
      </w:r>
    </w:p>
    <w:p>
      <w:pPr>
        <w:pStyle w:val="Normal"/>
        <w:autoSpaceDE w:val="false"/>
        <w:ind w:firstLine="720"/>
        <w:jc w:val="both"/>
        <w:rPr/>
      </w:pPr>
      <w:r>
        <w:rPr/>
        <w:t>3.6.</w:t>
        <w:tab/>
        <w:t>Порядок ПК согласовывается сроком на 1 год, при условии неизменности у Заявителя производственного процесса и используемого сырья, определяющих виды и классы опасности образующихся отходов, номенклатуру и количество их образования, обращения с отходами, а также накопления, размещения, хранения, захоронения, использования и обезвреживания отход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7. </w:t>
        <w:tab/>
        <w:t>По истечении указанного срока Заявителем представляется в Министерство технический отчет о неизменности производственного процесса и используемого сырья, определяющих виды и классы опасности образующихся отходов, номенклатуру и количество их образования, обращение с отходами, а также накопление, размещение, хранение, захоронение, использование и обезвреживание отходов (Приложение 4.11), результаты производственного контроля в сфере обращения с отходами производства и потребления (Приложение 4.5-4.8) и Порядок ПК для последующего его согласова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3.8. </w:t>
        <w:tab/>
        <w:t>В случае изменения у Заявителя производственного процесса и используемого сырья, определяющих виды и классы опасности образующихся отходов, номенклатуру и количество их образования, обращение с отходами, а также накопление, размещение, хранение, захоронение, использование и обезвреживание отходов, или внесения изменений в Порядок ПК, он подлежит пересмотру и согласованию с Министерством в соответствии с настоящим Регламенто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орядок и формы контроля за исполнением административного регламента предоставления государственной услуг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4.1. </w:t>
        <w:tab/>
        <w:t>Контроль за исполнением процедур государственной услуги включает в себя выявление и устранение нарушений прав Заявителей и подразделяется на текущий контроль и контроль по результатам рассмотрения жалоб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4.2.  </w:t>
        <w:tab/>
        <w:t>Текущий контроль за соблюдением последовательности действий, определенных Регламентом, осуществляется заместителем министра – начальником Управления путем проведения проверок соблюдения и исполнения должностными лицами Отдела положений настоящего Регламента, нормативных правовых актов Российской Федерации и Московской области. Периодичность осуществления текущего контроля определяется заместителем министра – начальником Управлени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 xml:space="preserve">4.3.  </w:t>
        <w:tab/>
        <w:t>Контроль по результатам рассмотрения жалоб на решения, действия (бездействие) должностных лиц отдела осуществляется заместителем министра – начальником Управления путем рассмотрения, принятия решений и подготовки ответов на обращения заявителей, содержащих жалобы. Контроль осуществляется по указанию министра экологии и природопользования Правительства Московской области (далее – Министр), первого заместителя Министра, на которого возложены обязанности по координации деятельности и контролю за выполнением функций, осуществляемых Управлением.</w:t>
      </w:r>
    </w:p>
    <w:p>
      <w:pPr>
        <w:pStyle w:val="Normal"/>
        <w:ind w:firstLine="709"/>
        <w:jc w:val="both"/>
        <w:rPr/>
      </w:pPr>
      <w:r>
        <w:rPr/>
        <w:t xml:space="preserve">4.4. </w:t>
        <w:tab/>
        <w:t>Контроль полноты и качества предоставления государственной услуги включает в себя 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должностных лиц Министерства.</w:t>
      </w:r>
    </w:p>
    <w:p>
      <w:pPr>
        <w:pStyle w:val="Normal"/>
        <w:ind w:firstLine="709"/>
        <w:jc w:val="both"/>
        <w:rPr/>
      </w:pPr>
      <w:r>
        <w:rPr/>
        <w:t xml:space="preserve">4.5. </w:t>
        <w:tab/>
        <w:t>Плановые проверки организации работы по предоставлению государственной услуги осуществляются на основании годовых планов работы Министерства.</w:t>
      </w:r>
    </w:p>
    <w:p>
      <w:pPr>
        <w:pStyle w:val="Normal"/>
        <w:ind w:firstLine="709"/>
        <w:jc w:val="both"/>
        <w:rPr/>
      </w:pPr>
      <w:r>
        <w:rPr/>
        <w:t xml:space="preserve">4.6. </w:t>
        <w:tab/>
        <w:t>Внеплановые проверки проводятся по конкретному обращению Заявителя, по решению прокуратуры. При проверке рассматриваются вопросы, связанные с предоставлением государственной услуг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4.7.</w:t>
        <w:tab/>
        <w:t>Государственные гражданские служащие Министерства и иные должностные лица за решения и действия (бездействия), принимаемые в ходе предоставления государственной услуги несут ответственность в соответствии с законодательством Российской Федерации и законодательством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Досудебный (внесудебный) порядок обжалования решений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и действий (бездействия) Министерства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.</w:t>
        <w:tab/>
        <w:t xml:space="preserve"> Заявитель имеет право обратиться в Министерство с жалобой, в том числе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рушение срока регистрации заявления Заявителя о предоставлении государствен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рушение срока предоставления государствен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тказ руководителя или специалиста Министер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2. </w:t>
        <w:tab/>
        <w:t>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Министерство, с запросом (заявлением) о предоставлении государственной услуг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3. </w:t>
        <w:tab/>
        <w:t>Жалоба подается в Министерство в письменной форме на бумажном носителе либо в электронной форм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4. </w:t>
        <w:tab/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Министерства, Единый портал либо Портал Московской области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5. </w:t>
        <w:tab/>
        <w:t>Жалоба должна содержать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а) </w:t>
        <w:tab/>
        <w:t>наименование Министерства, предоставляющего государственную услугу; фамилию, имя, отчество руководителя либо специалиста Министерства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б) </w:t>
        <w:tab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в) </w:t>
        <w:tab/>
        <w:t>сведения об обжалуемых решениях и действиях (бездействии) Министерства, предоставляющего государственную услугу, его руководителя либо специалиста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г) </w:t>
        <w:tab/>
        <w:t>доводы, на основании которых Заявитель не согласен с решением и действием Министерства, предоставляющего государственную услугу, его руководителя либо специалист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6. </w:t>
        <w:tab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6.1. </w:t>
        <w:tab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6.2. </w:t>
        <w:tab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6.3. </w:t>
        <w:tab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7. </w:t>
        <w:tab/>
        <w:t>Жалоба, поступившая в Министерство, подлежит рассмотрению специалистом Министерства, уполномоченным на рассмотрение жалоб, который обеспечивает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прием и рассмотрение жалоб в соответствии с требованиями Федерального </w:t>
      </w:r>
      <w:hyperlink r:id="rId5">
        <w:r>
          <w:rPr>
            <w:rStyle w:val="InternetLink"/>
            <w:bCs/>
            <w:color w:val="000000"/>
            <w:u w:val="none"/>
          </w:rPr>
          <w:t>закона</w:t>
        </w:r>
      </w:hyperlink>
      <w:r>
        <w:rPr>
          <w:bCs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информирование Заявителей о порядке обжалования решений и действий (бездействия) Министерств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8. </w:t>
        <w:tab/>
        <w:t>Жалоба, поступившая в Министерство, подлежит регистрации в Министерстве не позднее следующего рабочего дня со дня ее поступле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Жалоба подлежит рассмотрению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в течение 15 рабочих дней со дня ее регистрации в Министерстве в течение пяти рабочих дней со дня ее регистрации в Министерстве - в случае обжалования отказа Министерством, должностного лица Министерств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9. </w:t>
        <w:tab/>
        <w:t>Жалоба может быть подана Заявителем на личном прием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В случае подачи  жалобы  при   личном   приеме  Заявитель  представляет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Жалоба в письменной форме может быть также направлена по почт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10. </w:t>
        <w:tab/>
        <w:t>В электронном виде жалоба может быть подана Заявителем посредством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0.1.</w:t>
        <w:tab/>
        <w:t>Официального сайта Правительства Московской области в информационно-телекоммуникационной сети Интернет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0.2.</w:t>
        <w:tab/>
        <w:t>Официального сайта Министерства в информационно-телекоммуникационной сети Интернет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0.3.</w:t>
        <w:tab/>
        <w:t>Единого портала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0.4.</w:t>
        <w:tab/>
        <w:t>Портала Моск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11. </w:t>
        <w:tab/>
        <w:t xml:space="preserve">При подаче жалобы в электронном виде документы, указанные в </w:t>
      </w:r>
      <w:hyperlink r:id="rId6">
        <w:r>
          <w:rPr>
            <w:rStyle w:val="InternetLink"/>
            <w:bCs/>
            <w:color w:val="000000"/>
          </w:rPr>
          <w:t xml:space="preserve">пункте </w:t>
        </w:r>
      </w:hyperlink>
      <w:r>
        <w:rPr>
          <w:bCs/>
        </w:rPr>
        <w:t>5.5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12. </w:t>
        <w:tab/>
        <w:t>Жалоба может быть подана Заявителем через многофункциональный центр. При поступлении жалобы многофункциональный центр обеспечивает ее передачу в Министерство в порядке и сроки, которые установлены соглашением о взаимодействии между многофункциональным центром и Министерством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ри этом срок рассмотрения жалобы исчисляется со дня регистрации жалобы в Министерств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13. </w:t>
        <w:tab/>
        <w:t>В случае если Заявителем подана в Министерство жалоба, решение по которой не входит в компетенцию Министерства, в течение 3 рабочих дней со дня ее регистрации в Министерстве жалоба перенаправляется Министерством в уполномоченный на ее рассмотрение орган, о чем в письменной форме информируется Заявитель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4.</w:t>
        <w:tab/>
        <w:t>По результатам рассмотрения жалобы Министерство принимает одно из следующих решений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удовлетворяет жалобу, в том числе в форме отмены принятого решения, исправления допущенных Министерство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тказывает в удовлетворении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15. </w:t>
        <w:tab/>
        <w:t>Не позднее дня, следующего за днем принятия решения, указанного в пункте 5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16. </w:t>
        <w:tab/>
        <w:t>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17. </w:t>
        <w:tab/>
        <w:t>Министерство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7.1.</w:t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7.2.</w:t>
        <w:tab/>
        <w:t xml:space="preserve">Наличие решения по жалобе, принятого ранее в соответствии с требованиями </w:t>
      </w:r>
      <w:hyperlink r:id="rId7">
        <w:r>
          <w:rPr>
            <w:rStyle w:val="InternetLink"/>
            <w:bCs/>
            <w:color w:val="000000"/>
            <w:u w:val="none"/>
          </w:rPr>
          <w:t>Регламента</w:t>
        </w:r>
      </w:hyperlink>
      <w:r>
        <w:rPr>
          <w:bCs/>
        </w:rPr>
        <w:t xml:space="preserve">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8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19.</w:t>
        <w:tab/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20. </w:t>
        <w:tab/>
        <w:t>В ответе по результатам рассмотрения жалобы указываются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Министерство, предоставляющее государственную услугу, рассмотревшее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фамилия, имя, отчество (при наличии) или наименование заявител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снования для принятия решения по жалобе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ринятое по жалобе решение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>5.21.</w:t>
        <w:tab/>
        <w:t>Ответ по результатам рассмотрения жалобы подписывается уполномоченным на рассмотрение жалобы должностным лицом Министерств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22. </w:t>
        <w:tab/>
        <w:t>Министерство отказывает в рассмотрении жалобы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наличия решения по жалобе, принятого ранее в соответствии с требованиями Регламента в отношении того же заявителя и по тому же предмету жалобы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подачи жалобы с нарушением требований к ее содержанию, установленных пунктом 5.5 настоящего Административного регламент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23. </w:t>
        <w:tab/>
        <w:t>Министерство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/>
      </w:pPr>
      <w:r>
        <w:rPr>
          <w:bCs/>
        </w:rPr>
        <w:t xml:space="preserve">5.24. </w:t>
        <w:tab/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1418" w:leader="none"/>
        </w:tabs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5400" w:right="-103" w:hanging="0"/>
        <w:rPr/>
      </w:pPr>
      <w:r>
        <w:rPr>
          <w:color w:val="000000"/>
          <w:spacing w:val="-6"/>
          <w:sz w:val="20"/>
          <w:szCs w:val="20"/>
        </w:rPr>
        <w:t>Приложение № 1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  <w:r>
        <w:rPr>
          <w:rFonts w:eastAsia="MS Mincho;ＭＳ 明朝"/>
          <w:sz w:val="20"/>
          <w:szCs w:val="20"/>
        </w:rPr>
        <w:t xml:space="preserve">Министерством экологии и природопользования Московской области </w:t>
      </w:r>
      <w:r>
        <w:rPr>
          <w:sz w:val="20"/>
          <w:szCs w:val="20"/>
        </w:rPr>
        <w:t xml:space="preserve"> государственной услуги по согласованию порядка осуществления юридическими лицами производственного контроля в сфере обращения с отходами производства и потребления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Заявителя</w:t>
      </w:r>
    </w:p>
    <w:p>
      <w:pPr>
        <w:pStyle w:val="Normal"/>
        <w:ind w:left="5400" w:hanging="0"/>
        <w:rPr>
          <w:rFonts w:eastAsia="MS Mincho;ＭＳ 明朝"/>
        </w:rPr>
      </w:pPr>
      <w:r>
        <w:rPr/>
        <w:t xml:space="preserve">В </w:t>
      </w:r>
      <w:r>
        <w:rPr>
          <w:rFonts w:eastAsia="MS Mincho;ＭＳ 明朝"/>
        </w:rPr>
        <w:t xml:space="preserve">Министерство экологии и природопользования Московской области </w:t>
      </w:r>
    </w:p>
    <w:p>
      <w:pPr>
        <w:pStyle w:val="Normal"/>
        <w:ind w:left="540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398" w:hanging="0"/>
        <w:rPr/>
      </w:pPr>
      <w:r>
        <w:rPr/>
        <w:t>Управление регулирования негативного воздействия на окружающую среду</w:t>
      </w:r>
    </w:p>
    <w:p>
      <w:pPr>
        <w:pStyle w:val="ConsPlusNormal"/>
        <w:ind w:left="53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rmal"/>
        <w:spacing w:lineRule="auto" w:line="36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ConsPlus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шу согласовать порядок осуществления производственного контроля в сфере обращения с отходами производства и потребления дл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(организационно-правовая форма и наименование юридического лица или Ф.И.О. индивидуального предпринимател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Местонахождение  (юридический адрес)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Фактический адрес объектов, на которых осуществляется деятельность в сфере обращения с отходам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95"/>
        <w:gridCol w:w="805"/>
        <w:gridCol w:w="561"/>
        <w:gridCol w:w="1515"/>
        <w:gridCol w:w="2499"/>
        <w:gridCol w:w="802"/>
        <w:gridCol w:w="2611"/>
      </w:tblGrid>
      <w:tr>
        <w:trPr/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90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90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90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ВЭД</w:t>
            </w:r>
          </w:p>
        </w:tc>
        <w:tc>
          <w:tcPr>
            <w:tcW w:w="87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-------------------</w:t>
            </w:r>
          </w:p>
        </w:tc>
      </w:tr>
      <w:tr>
        <w:trPr/>
        <w:tc>
          <w:tcPr>
            <w:tcW w:w="40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(с указанием кода города):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: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  <w:u w:val="single"/>
        </w:rPr>
        <w:t>Индивидуальный предприниматель дополнительно заполняет следующее</w:t>
      </w:r>
      <w:r>
        <w:rPr/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9"/>
        <w:gridCol w:w="1221"/>
        <w:gridCol w:w="1418"/>
        <w:gridCol w:w="384"/>
        <w:gridCol w:w="1091"/>
        <w:gridCol w:w="855"/>
        <w:gridCol w:w="940"/>
        <w:gridCol w:w="956"/>
        <w:gridCol w:w="1018"/>
      </w:tblGrid>
      <w:tr>
        <w:trPr/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78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--------------------------------------------------------------------------------------------</w:t>
            </w:r>
          </w:p>
        </w:tc>
      </w:tr>
      <w:tr>
        <w:trPr/>
        <w:tc>
          <w:tcPr>
            <w:tcW w:w="50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документа,  удостоверяющего личность: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ия: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: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: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юридического лица/</w:t>
      </w:r>
    </w:p>
    <w:p>
      <w:pPr>
        <w:pStyle w:val="Normal"/>
        <w:rPr/>
      </w:pPr>
      <w:r>
        <w:rPr/>
        <w:t>индивидуальный предприниматель ________________________________________________</w:t>
      </w:r>
    </w:p>
    <w:p>
      <w:pPr>
        <w:pStyle w:val="Normal"/>
        <w:ind w:left="4963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подпись) </w:t>
        <w:tab/>
        <w:tab/>
        <w:tab/>
        <w:t>Ф.И.О.</w:t>
      </w:r>
    </w:p>
    <w:p>
      <w:pPr>
        <w:pStyle w:val="Normal"/>
        <w:ind w:left="6381" w:firstLine="709"/>
        <w:rPr/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/>
        <w:t>"____" ________________ 201__ г.</w:t>
      </w:r>
    </w:p>
    <w:p>
      <w:pPr>
        <w:pStyle w:val="ConsPlusNormal"/>
        <w:spacing w:lineRule="auto" w:line="360"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  <w:r>
        <w:rPr>
          <w:rFonts w:eastAsia="MS Mincho;ＭＳ 明朝"/>
          <w:sz w:val="20"/>
          <w:szCs w:val="20"/>
        </w:rPr>
        <w:t xml:space="preserve">Министерством экологии и природопользования Московской области </w:t>
      </w:r>
      <w:r>
        <w:rPr>
          <w:sz w:val="20"/>
          <w:szCs w:val="20"/>
        </w:rPr>
        <w:t xml:space="preserve"> государственной услуги по согласованию порядка осуществления производственного контроля в сфере обращения с отходами, определяемого юридическими лицами и индивидуальными предпринимателями, осуществляющими деятельность в сфере обращения с отходами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0" w:hRule="atLeast"/>
          <w:cantSplit w:val="true"/>
        </w:trPr>
        <w:tc>
          <w:tcPr>
            <w:tcW w:w="10206" w:type="dxa"/>
            <w:tcBorders>
              <w:bottom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40"/>
                <w:szCs w:val="40"/>
              </w:rPr>
            </w:pPr>
            <w:r>
              <w:rPr>
                <w:b/>
                <w:bCs/>
                <w:spacing w:val="2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40"/>
                <w:szCs w:val="40"/>
              </w:rPr>
            </w:pPr>
            <w:r>
              <w:rPr>
                <w:b/>
                <w:bCs/>
                <w:spacing w:val="20"/>
                <w:sz w:val="40"/>
                <w:szCs w:val="40"/>
              </w:rPr>
              <w:t>МИНИСТЕРСТВО</w:t>
              <w:br/>
              <w:t>ЭКОЛОГИИ И ПРИРОДОПОЛЬЗОВАНИ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  <w:sz w:val="40"/>
                <w:szCs w:val="40"/>
              </w:rPr>
              <w:t>МОСКОВСКОЙ ОБЛАСТИ</w:t>
            </w:r>
          </w:p>
        </w:tc>
      </w:tr>
    </w:tbl>
    <w:p>
      <w:pPr>
        <w:pStyle w:val="2"/>
        <w:tabs>
          <w:tab w:val="clear" w:pos="709"/>
          <w:tab w:val="right" w:pos="9639" w:leader="none"/>
        </w:tabs>
        <w:spacing w:lineRule="exact" w:line="240"/>
        <w:rPr>
          <w:sz w:val="12"/>
          <w:szCs w:val="12"/>
        </w:rPr>
      </w:pPr>
      <w:r>
        <w:rPr>
          <w:sz w:val="18"/>
          <w:szCs w:val="18"/>
        </w:rPr>
        <w:t xml:space="preserve">143407, Московская область, г. Красногорск-7, бульвар Строителей, дом 1  </w:t>
        <w:tab/>
        <w:t xml:space="preserve">Тел.: (498) 602- 21-06  </w:t>
      </w:r>
    </w:p>
    <w:p>
      <w:pPr>
        <w:pStyle w:val="2"/>
        <w:tabs>
          <w:tab w:val="clear" w:pos="709"/>
          <w:tab w:val="right" w:pos="9639" w:leader="none"/>
        </w:tabs>
        <w:spacing w:lineRule="exact" w:line="240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sz w:val="18"/>
          <w:szCs w:val="18"/>
        </w:rPr>
        <w:t>Факс (498) 602-21-01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 Е Д О М Л Е Н И 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согласовании порядка осуществления юридическими лицами производственного контроля в сфере обращения с отходами производства и потребл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, что по результатам рассмотрения Вашего заявления от ________ № _____, и всех представленных документов принято решение об отказе в согласовании порядка осуществления производственного контроля в сфере обращения с отходами</w:t>
      </w:r>
      <w:r>
        <w:rPr/>
        <w:t xml:space="preserve"> дл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конкретных оснований для отказ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министра   – начальник </w:t>
      </w:r>
    </w:p>
    <w:p>
      <w:pPr>
        <w:pStyle w:val="Normal"/>
        <w:rPr/>
      </w:pPr>
      <w:r>
        <w:rPr/>
        <w:t>Управления регулирования негативного</w:t>
      </w:r>
    </w:p>
    <w:p>
      <w:pPr>
        <w:pStyle w:val="Normal"/>
        <w:rPr/>
      </w:pPr>
      <w:r>
        <w:rPr/>
        <w:t xml:space="preserve">воздействия на окружающую среду </w:t>
      </w:r>
      <w:r>
        <w:rPr>
          <w:rFonts w:eastAsia="MS Mincho;ＭＳ 明朝"/>
        </w:rPr>
        <w:t xml:space="preserve">                    </w:t>
        <w:tab/>
        <w:t>_________________________ Э.Г. Олонов</w:t>
      </w:r>
    </w:p>
    <w:p>
      <w:pPr>
        <w:pStyle w:val="ConsPlusNonformat"/>
        <w:widowControl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телефон ответственного исполнителя</w:t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  <w:r>
        <w:rPr>
          <w:rFonts w:eastAsia="MS Mincho;ＭＳ 明朝"/>
          <w:sz w:val="20"/>
          <w:szCs w:val="20"/>
        </w:rPr>
        <w:t xml:space="preserve">Министерством экологии и природопользования Московской области </w:t>
      </w:r>
      <w:r>
        <w:rPr>
          <w:sz w:val="20"/>
          <w:szCs w:val="20"/>
        </w:rPr>
        <w:t xml:space="preserve"> государственной услуги по согласованию порядка осуществления юридическими лицами производственного контроля в сфере обращения с отходами производства и потреб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ЛОК-СХЕМА </w:t>
      </w:r>
    </w:p>
    <w:p>
      <w:pPr>
        <w:pStyle w:val="Normal"/>
        <w:jc w:val="center"/>
        <w:rPr>
          <w:rFonts w:eastAsia="MS Mincho;ＭＳ 明朝"/>
        </w:rPr>
      </w:pPr>
      <w:r>
        <w:rPr/>
        <w:t xml:space="preserve">предоставления </w:t>
      </w:r>
      <w:r>
        <w:rPr>
          <w:rFonts w:eastAsia="MS Mincho;ＭＳ 明朝"/>
        </w:rPr>
        <w:t xml:space="preserve">Министерством экологии и природопользования Московской облас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сударственной услуги по согласованию порядка осуществления юридическими лицами производственного контроля в сфере обращения с отходами производства и потреб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4725" cy="66662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840" cy="6666120"/>
                          <a:chOff x="0" y="0"/>
                          <a:chExt cx="6054840" cy="666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4840" cy="66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0880" y="1470600"/>
                            <a:ext cx="72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0" y="1807920"/>
                            <a:ext cx="297180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2871000"/>
                            <a:ext cx="1929600" cy="254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рядка осуществления производственного контроля в сфере обращения с отходами, определяемого юридическими лицами и индивидуальными предпринимателями, осуществляющими деятельность в сфере обращения с отход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2873520"/>
                            <a:ext cx="1930320" cy="25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 в согласова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рядка осуществления производственного контроля в сфере обращения с отходами, определяемого юридическими лицами и индивидуальными предпринимателями, осуществляющими деятельность в сфере обращения с отход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6280" y="2297520"/>
                            <a:ext cx="57168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2297520"/>
                            <a:ext cx="62604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5891040"/>
                            <a:ext cx="5065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нформации в соответствующие информационн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5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0" y="966600"/>
                            <a:ext cx="29757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3640" y="5432400"/>
                            <a:ext cx="144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840" y="202680"/>
                            <a:ext cx="12949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41920"/>
                            <a:ext cx="29725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документ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530280"/>
                            <a:ext cx="72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0480" y="400680"/>
                            <a:ext cx="55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43240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75pt;height:524.9pt" coordorigin="0,0" coordsize="9535,10498">
                <v:rect id="shape_0" stroked="f" o:allowincell="f" style="position:absolute;left:0;top:0;width:9534;height:10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85,2316" to="4285,28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0;top:2847;width:4679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5;top:4521;width:3038;height:40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рядка осуществления производственного контроля в сфере обращения с отходами, определяемого юридическими лицами и индивидуальными предпринимателями, осуществляющими деятельность в сфере обращения с отход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9;top:4525;width:3039;height:4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 в согласован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рядка осуществления производственного контроля в сфере обращения с отходами, определяемого юридическими лицами и индивидуальными предпринимателями, осуществляющими деятельность в сфере обращения с отход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6,3618" to="3775,4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8,3618" to="5753,4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5;top:9277;width:7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нформации в соответствующие информационн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639" to="1440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0;top:1522;width:4685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12,8555" to="5613,92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94;top:319;width:203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3;top:381;width:468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документ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6,835" to="4286,1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5,631" to="7488,63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4,8555" to="3224,92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4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редоставления </w:t>
      </w:r>
      <w:r>
        <w:rPr>
          <w:rFonts w:eastAsia="MS Mincho;ＭＳ 明朝"/>
          <w:sz w:val="20"/>
          <w:szCs w:val="20"/>
        </w:rPr>
        <w:t xml:space="preserve">Министерством экологии и природопользования Московской области </w:t>
      </w:r>
      <w:r>
        <w:rPr>
          <w:sz w:val="20"/>
          <w:szCs w:val="20"/>
        </w:rPr>
        <w:t xml:space="preserve"> государственной услуги по согласованию порядка осуществления юридическими лицами производственного контроля в сфере обращения с отходами производства и потребл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рядок осуществления производственного контроля в сфере обращения с отходами состоит из следующих раздел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ак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и опреде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изводственного контро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структура юридического лиц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производственного контроля в области обращения с отход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оизводственного контроля в области обращения с отход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лицензионных требова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требований предупреждения и ликвидации чрезвычайных ситуаций, возникающих при обращении с отход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ненадлежащую организацию производственного контроля в области обращения с отход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едению и хранению документации по производственному контролю в области обращения с отход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ульном листе приводится название Порядка с указанием наименования юридического лица, для которого он разработан, а также сведения, кем и когда указанный Порядок был утвержден. Пример оформления титульного листа приведен в приложении №1 к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«Содержание» отражаются наименования и последовательность расположения разделов с указанием номеров страниц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разделе «Общие положения» раскрывается информация об организации, для которой разработан Порядок ПК, а именно: наименование юридического лица, юридический и фактический адрес, основной профиль хозяйственной деятельности, сведения об экологической документации. При наличии филиалов и структурных подразделений также приводятся сведения об их наименовании, фактическом месте нахождения (осуществления хозяйственной деятельности). В случае большого количества филиалов или структурных подразделений данную информацию можно представить в табличном виде, примерная форма которой приведена в приложениях № 2-3 к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в разделе следует обозначить требования обязательности исполнения Порядка ПК не только филиалами и структурными подразделениями юридического лица, но и привлекаемыми сторонними организация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следует определить процедуру внесения и согласования изменений в Порядок П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Нормативно-правовые акты» представляет собой перечень нормативных правовых актов, в соответствии с которыми разработан Порядок ПК и на основании которых осуществляется деятельность по обращению с отх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Термины и определения» составляется на основании используемых в тексте Порядка ПК определений и/или сокращений, специфических для юридического лица, а также терминов, приведенных в соответствие с нормативно-правовыми документ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или определения, приведенные из положений федеральных законов, подзаконных актов, приводятся в полном соответствии с положениями федерального закона, подзаконного 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«Цели и задачи производственного контроля» отражаются цели и задачи производственного контроля, сформулированные с учетом положений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6.1998 № 89-ФЗ «Об отходах производства и потребления» 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6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10.01.2002 № 7-ФЗ «Об охране окружающей среды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Организационная структура юридического лица» приводится информация об общей структуре организации, а также о структурных подразделениях и должностных лицах, ответственных за организацию и проведение производственного контроля в области обращения с отходами, с указанием возложенных на них функциональных обязанностей и полномочий персонала в виде блок-схе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Объекты производственного контроля» в области обращения с отходами» целесообразно указать виды деятельности по обращению с отходами, осуществляемые юридическим лицом в соответствии с Федеральном законом «Об отходах производства и потребления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разделе указывается наличие/отсутствие объектов временного накопления и/или хранения отходов на промышленных площадках (складирования), объектов размещения отходов, систем обезвреживания, использования и уничтожения отходов, находящихся в ведении природопользова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представления информации приведена в приложении № 4 к Фор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, осуществляющих деятельность в области обращения с отходами, подлежащих лицензированию, указывается наименование всех видов деятельности, подлежащей лицензированию в соответствии с положениями Федерального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4.05.2011 № 99-ФЗ «О лицензировании отдельных видов деятельности». Также указывается на наличие необходимых для выполнения работ объектов (в том числе объектов размещения отходов), без их конкретизации и перечис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«Состав производственного контроля в области обращения с отходами» указывается, какие виды производственного контроля в области обращения с отходами осуществляются юридическим лицом (например, инспекционный и/или экоаналитический контроль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описываются организация и процедура проведения инспекционного контроля, например в виде блок-схемы, приведенной в приложении № 5 к Форме, а также перечисляются мероприятия производственного контроля и положения нормативных правовых актов, подлежащих контролю. Указанное определяется юридическим лицом, исходя из особенностей и условий осуществления деятельности в области обращения с отход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для юридических лиц, осуществляющих деятельность в области обращения с отходами, не подлежащую лицензированию, указывается наименование конкретных видов деятельности. При этом следует отметить, что места (площадки) временного складирования отходов (на срок не более шести месяцев) обустроены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а транспортировка отходов осуществляется в соответствии с требованиями к транспортированию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ов опасности, установленными статьей 16 Федерального закона «Об отходах производства и потребления»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5.04.2011 № 272 «Об утверждении правил перевозок грузов автомобильным транспортом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приказом Минтранса России от 08.08.1995 № 73 «Об утверждении правил перевозки опасных грузов автомобильным транспортом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объектов размещения отходов указывается обязательность соблюдения требований к объектам размещения отходов, определенных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тходах производства и потребления», а также Правилами инвентаризации таких объектов, утвержд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природы России от 25.02.2010 № 49 и т.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 разделе целесообразно указать службу, осуществляющую контроль, требования к документарному оформлению результатов проведенного контроля, порядок и сроки устранения замечаний, условия проведения внеплан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Мероприятия производственного контроля в области обращения с отходами представляются в виде таблицы, примерная форма которой приведена в приложении № 6 к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проведения экоаналитического контроля (осуществляемого, например, в рамках мониторинга на объектах размещения отходов, при проведении работ по подтверждению классов опасности образующихся отходов, в соответствии с требованиям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тходах производства и потребления») следует указать информацию о лаборатории, силами которой осуществляется данный вид контро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ля проведения экоаналитического контроля привлекается сторонняя организация, то в данном случае обязательно указание на наличие у привлекаемой лаборатории соответствующих документов, подтверждающих право проведения конкретных работ, в соответствии с требованиями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12.2002 № 184-ФЗ «О техническом регулировани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документов, составляемых по итогам проведения соответствующих видов контроля, а также формы планов-графиков их проведения следует приводить в качестве приложений. На каждое приложение в тексте Порядка ПК должны быть соответствующие ссылки. Каждое приложение к Порядку ПК должно быть пронумеровано и озаглавлено. Примерные формы документов, составляемых по итогам проверки, а также плана-графика проведения контроля приведены в приложении № 7-10 к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«Контроль лицензионных требований» заполняется по аналогии с предыдущим разделом в случае осуществления деятельности по обезвреживанию и размещению отходов </w:t>
        <w:br/>
        <w:t>I - IV класса опасности. В противном случае в Порядке ПК следует указать на отсутствие необходимости проводить соответствующий вид контроля в связи с отсутствием объектов такого контро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«Контроль за соблюдением требований предупреждения и ликвидации чрезвычайных ситуаций, возникающих при обращении с отходами» следует указать, возможно ли возникновение чрезвычайных ситуаций, связанных с деятельностью по обращению с отходами. В случае такой возможности приводится описание соответствующего вида контроля, например в рамках общего плана мероприятий по предупреждению и ликвидации чрезвычайных ситуац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деле «Ответственность должностных лиц за ненадлежащую организацию производственного контроля в области обращения с отходами" определяются меры ответственности за неисполнение или ненадлежащее исполнение положений нормативно-правовых документов, регулирующих деятельность юридического лица в области обращения с отходами. Трудовым кодексом Российской Федерации предусмотрены дисциплинарная (замечание, выговор, увольнение по соответствующим основаниям и др.) и материальная ответственность в соответствии с положениями Трудового кодекса Российской Федерации и другим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«Требования к ведению и хранению документации по производственному контролю в области обращения с отходами» следует указать список документов, подлежащих хранению, а также ответственные структуры, сроки и способы хранения документации. Сроки хранения документации юридического лица регламентируются, в частности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Р ИСО 15489-1-20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Национальный стандарт Российской Федерации. Система стандартов по информации, библиотечному и издательскому делу. Управление документами. Общие требования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Порядок является официальным документом, регламентирующим деятельность юридического лица в области обращения с отходами, он должен быть оформлен в едином стиле, прошит и пронумерован.</w:t>
      </w:r>
      <w:r>
        <w:br w:type="page"/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1</w:t>
      </w:r>
    </w:p>
    <w:p>
      <w:pPr>
        <w:pStyle w:val="Normal"/>
        <w:ind w:left="5400" w:right="-103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ТУЛЬНЫЙ ЛИСТ ПОРЯДКА ПК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69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right="22" w:firstLine="709"/>
              <w:jc w:val="both"/>
              <w:rPr/>
            </w:pPr>
            <w:r>
              <w:rPr/>
              <w:t xml:space="preserve">    </w:t>
            </w:r>
            <w:r>
              <w:rPr/>
              <w:t>СОГЛАСОВАНО</w:t>
            </w:r>
          </w:p>
          <w:p>
            <w:pPr>
              <w:pStyle w:val="Normal"/>
              <w:ind w:right="773" w:hanging="0"/>
              <w:rPr/>
            </w:pPr>
            <w:r>
              <w:rPr/>
              <w:t xml:space="preserve">Заместитель министра </w:t>
            </w:r>
            <w:r>
              <w:rPr>
                <w:rFonts w:eastAsia="MS Mincho;ＭＳ 明朝"/>
              </w:rPr>
              <w:t>экологии и природопользования Правительства  Московской области</w:t>
            </w:r>
            <w:r>
              <w:rPr/>
              <w:t xml:space="preserve"> – начальник Управления регулирования негативного воздействия на окружающую среду </w:t>
            </w:r>
            <w:r>
              <w:rPr>
                <w:rFonts w:eastAsia="MS Mincho;ＭＳ 明朝"/>
              </w:rPr>
              <w:t>Министерства экологии и природопользования Московской области</w:t>
            </w:r>
          </w:p>
          <w:p>
            <w:pPr>
              <w:pStyle w:val="Normal"/>
              <w:ind w:firstLine="709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firstLine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___ Э.Г. Олонов</w:t>
            </w:r>
          </w:p>
          <w:p>
            <w:pPr>
              <w:pStyle w:val="Normal"/>
              <w:ind w:firstLine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_____________ « ___ » _________ 20__ г.</w:t>
            </w:r>
          </w:p>
          <w:p>
            <w:pPr>
              <w:pStyle w:val="Normal"/>
              <w:tabs>
                <w:tab w:val="clear" w:pos="709"/>
                <w:tab w:val="left" w:pos="4440" w:leader="none"/>
              </w:tabs>
              <w:ind w:right="413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right="22" w:firstLine="709"/>
              <w:jc w:val="both"/>
              <w:rPr/>
            </w:pPr>
            <w:r>
              <w:rPr/>
              <w:t xml:space="preserve">         </w:t>
            </w:r>
            <w:r>
              <w:rPr/>
              <w:t>УТВЕРЖДАЮ</w:t>
            </w:r>
          </w:p>
          <w:p>
            <w:pPr>
              <w:pStyle w:val="Normal"/>
              <w:ind w:right="22" w:firstLine="331"/>
              <w:jc w:val="both"/>
              <w:rPr/>
            </w:pPr>
            <w:r>
              <w:rPr/>
            </w:r>
          </w:p>
          <w:p>
            <w:pPr>
              <w:pStyle w:val="Normal"/>
              <w:ind w:right="22" w:firstLine="331"/>
              <w:jc w:val="both"/>
              <w:rPr>
                <w:sz w:val="12"/>
                <w:szCs w:val="12"/>
              </w:rPr>
            </w:pPr>
            <w:r>
              <w:rPr/>
              <w:t>_____________________________</w:t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наименование юридического лица)</w:t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2" w:firstLine="331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____________________________________________</w:t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ФИО, должность)</w:t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  /_____________________/</w:t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        (расшифровка подписи)</w:t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2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2" w:firstLine="331"/>
              <w:jc w:val="both"/>
              <w:rPr/>
            </w:pPr>
            <w:r>
              <w:rPr/>
              <w:t>« ____ »  ____________________  20__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ind w:right="2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right="22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2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508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280"/>
        <w:gridCol w:w="5280"/>
      </w:tblGrid>
      <w:tr>
        <w:trPr>
          <w:trHeight w:val="362" w:hRule="atLeast"/>
        </w:trPr>
        <w:tc>
          <w:tcPr>
            <w:tcW w:w="394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 ОСУЩЕСТВЛЕНИЯ ПРОИЗВОДСТВЕННОГО КОНТРОЛЯ В СФЕРЕ ОБРАЩЕНИЯ С ОТХОДАМИ</w:t>
      </w:r>
    </w:p>
    <w:p>
      <w:pPr>
        <w:pStyle w:val="Normal"/>
        <w:ind w:right="2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2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ф.и.о. индивидуального предпринимателя)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0"/>
          <w:szCs w:val="20"/>
        </w:rPr>
      </w:pPr>
      <w:r>
        <w:rPr>
          <w:sz w:val="20"/>
          <w:szCs w:val="20"/>
        </w:rPr>
        <w:t>место расположения (город, поселок), год</w:t>
      </w:r>
      <w:r>
        <w:br w:type="page"/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2</w:t>
      </w:r>
    </w:p>
    <w:p>
      <w:pPr>
        <w:pStyle w:val="Normal"/>
        <w:ind w:left="5400" w:right="-103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ПЕРЕЧНЯ ФИЛИАЛОВ И СТРУКТУРНЫХ ПОДРАЗДЕ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60"/>
        <w:gridCol w:w="2623"/>
      </w:tblGrid>
      <w:tr>
        <w:trPr>
          <w:trHeight w:val="9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</w:t>
            </w:r>
          </w:p>
          <w:p>
            <w:pPr>
              <w:pStyle w:val="Normal"/>
              <w:jc w:val="center"/>
              <w:rPr/>
            </w:pPr>
            <w:r>
              <w:rPr/>
              <w:t>(структурное подраздел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филиала (структурного подразделен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Адрес подразд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/>
      </w:pPr>
      <w:r>
        <w:rPr>
          <w:color w:val="000000"/>
          <w:spacing w:val="-6"/>
          <w:sz w:val="20"/>
          <w:szCs w:val="20"/>
        </w:rPr>
        <w:t>Приложение № 3</w:t>
      </w:r>
    </w:p>
    <w:p>
      <w:pPr>
        <w:pStyle w:val="Normal"/>
        <w:ind w:left="5400" w:right="-103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TextBodyIndent"/>
        <w:spacing w:lineRule="auto" w:line="360" w:before="0" w:after="0"/>
        <w:ind w:left="1068" w:right="2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50"/>
        <w:gridCol w:w="1559"/>
        <w:gridCol w:w="1843"/>
        <w:gridCol w:w="1985"/>
        <w:gridCol w:w="1417"/>
        <w:gridCol w:w="1843"/>
      </w:tblGrid>
      <w:tr>
        <w:trPr>
          <w:trHeight w:val="470" w:hRule="atLeast"/>
          <w:cantSplit w:val="true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-108" w:right="-9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экологической документации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/>
              <w:t>Срок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8" w:right="-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8" w:right="-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8" w:right="-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7371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4</w:t>
      </w:r>
    </w:p>
    <w:p>
      <w:pPr>
        <w:pStyle w:val="Normal"/>
        <w:ind w:left="7371" w:right="-103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40"/>
        <w:gridCol w:w="2236"/>
        <w:gridCol w:w="720"/>
        <w:gridCol w:w="981"/>
        <w:gridCol w:w="708"/>
        <w:gridCol w:w="709"/>
        <w:gridCol w:w="1080"/>
        <w:gridCol w:w="1047"/>
        <w:gridCol w:w="1109"/>
        <w:gridCol w:w="1080"/>
        <w:gridCol w:w="787"/>
        <w:gridCol w:w="921"/>
        <w:gridCol w:w="780"/>
        <w:gridCol w:w="992"/>
        <w:gridCol w:w="992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по ФККО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хода</w:t>
            </w:r>
          </w:p>
          <w:p>
            <w:pPr>
              <w:pStyle w:val="Normal"/>
              <w:ind w:left="-108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2" w:leader="none"/>
              </w:tabs>
              <w:ind w:left="-108" w:right="-98" w:hanging="0"/>
              <w:jc w:val="center"/>
              <w:rPr/>
            </w:pPr>
            <w:r>
              <w:rPr/>
              <w:t>Класс опас</w:t>
            </w:r>
          </w:p>
          <w:p>
            <w:pPr>
              <w:pStyle w:val="Normal"/>
              <w:tabs>
                <w:tab w:val="clear" w:pos="709"/>
                <w:tab w:val="left" w:pos="682" w:leader="none"/>
              </w:tabs>
              <w:ind w:left="-108" w:right="-98" w:hanging="0"/>
              <w:jc w:val="center"/>
              <w:rPr/>
            </w:pPr>
            <w:r>
              <w:rPr/>
              <w:t>ност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Годовой норматив образования отхода, т/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-108" w:right="-98" w:hanging="0"/>
              <w:jc w:val="center"/>
              <w:rPr/>
            </w:pPr>
            <w:r>
              <w:rPr/>
              <w:t>Получение отходов от сторонних организ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-108" w:right="-98" w:hanging="0"/>
              <w:jc w:val="center"/>
              <w:rPr/>
            </w:pPr>
            <w:r>
              <w:rPr/>
              <w:t>Использование и обезвреживание отходов на собственном предприяти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-108" w:right="-98" w:hanging="0"/>
              <w:jc w:val="center"/>
              <w:rPr/>
            </w:pPr>
            <w:r>
              <w:rPr/>
              <w:t>Передача отходов сторонним организациям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-108" w:right="-98" w:hanging="0"/>
              <w:jc w:val="center"/>
              <w:rPr/>
            </w:pPr>
            <w:r>
              <w:rPr/>
              <w:t>Накопление/размещение отходов</w:t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Количество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Цель при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Количество,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Операция по исполь зова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Количество,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Цель передач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Количество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Операция (нак-е/</w:t>
            </w:r>
          </w:p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разм-е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Размеры, емкость, м/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-57" w:right="-113" w:hanging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-57" w:right="-113" w:hanging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-57" w:right="-113" w:hanging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-57" w:right="-113" w:hanging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>
                <w:rFonts w:eastAsia="MS Mincho;ＭＳ 明朝"/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2" w:hanging="0"/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13" w:hanging="0"/>
              <w:jc w:val="center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</w:tbl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sectPr>
          <w:headerReference w:type="default" r:id="rId22"/>
          <w:type w:val="nextPage"/>
          <w:pgSz w:orient="landscape" w:w="16838" w:h="11906"/>
          <w:pgMar w:left="1134" w:right="1134" w:gutter="0" w:header="28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5</w:t>
      </w:r>
    </w:p>
    <w:p>
      <w:pPr>
        <w:pStyle w:val="Normal"/>
        <w:ind w:left="5400" w:right="-103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СТРУКТУРЫ ОРГАНИЗАЦИИ И ПРОВЕДЕНИЯ ПРОИЗВОДСТВЕННОГО КОНТРОЛЯ В ОБЛАСТИ ОБРАЩЕНИЯ С ОТХОДАМ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72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>
          <w:trHeight w:val="729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17215</wp:posOffset>
                      </wp:positionH>
                      <wp:positionV relativeFrom="paragraph">
                        <wp:posOffset>307848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5pt,242.4pt" to="245.45pt,24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олжностное лицо, ответственное за соблюдение требований законодательства в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храны окружающей среды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инимает управленческие реш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8210</wp:posOffset>
                </wp:positionH>
                <wp:positionV relativeFrom="paragraph">
                  <wp:posOffset>13335</wp:posOffset>
                </wp:positionV>
                <wp:extent cx="0" cy="3225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.05pt" to="172.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7460</wp:posOffset>
                </wp:positionH>
                <wp:positionV relativeFrom="paragraph">
                  <wp:posOffset>13335</wp:posOffset>
                </wp:positionV>
                <wp:extent cx="0" cy="355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.05pt" to="299.8pt,2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25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>
                <w:b/>
                <w:b/>
              </w:rPr>
            </w:pPr>
            <w:r>
              <w:rPr>
                <w:b/>
              </w:rPr>
              <w:t>Структурное подразделение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Утверждает планы-графики инспекционного контроля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едставляет отчёт по результатам проверок структурных</w:t>
            </w:r>
          </w:p>
          <w:p>
            <w:pPr>
              <w:pStyle w:val="Normal"/>
              <w:ind w:firstLine="7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58750</wp:posOffset>
                      </wp:positionV>
                      <wp:extent cx="635" cy="314325"/>
                      <wp:effectExtent l="38735" t="5715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5">
                                    <a:moveTo>
                                      <a:pt x="0" y="0"/>
                                    </a:moveTo>
                                    <a:lnTo>
                                      <a:pt x="0" y="4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5" path="m0,0l0,495e" stroked="t" o:allowincell="t" style="position:absolute;margin-left:291.25pt;margin-top:12.5pt;width:0pt;height:24.7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подразделений руководству организаци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90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81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</w:tblGrid>
      <w:tr>
        <w:trPr>
          <w:trHeight w:val="1689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ционны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родоохранного законодатель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составляется а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ки, выдаются предписания по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88180</wp:posOffset>
                      </wp:positionH>
                      <wp:positionV relativeFrom="paragraph">
                        <wp:posOffset>128905</wp:posOffset>
                      </wp:positionV>
                      <wp:extent cx="11430" cy="135509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520" cy="135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4pt,10.15pt" to="354.25pt,116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устранению выявленных наруш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190</wp:posOffset>
                </wp:positionH>
                <wp:positionV relativeFrom="paragraph">
                  <wp:posOffset>7620</wp:posOffset>
                </wp:positionV>
                <wp:extent cx="1270" cy="120205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0.6pt" to="89.75pt,9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64965</wp:posOffset>
                </wp:positionH>
                <wp:positionV relativeFrom="paragraph">
                  <wp:posOffset>-1164590</wp:posOffset>
                </wp:positionV>
                <wp:extent cx="2419350" cy="100711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0"/>
                            </w:tblGrid>
                            <w:tr>
                              <w:trPr>
                                <w:trHeight w:val="1576" w:hRule="atLeast"/>
                              </w:trPr>
                              <w:tc>
                                <w:tcPr>
                                  <w:tcW w:w="3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Экоаналитический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роль качества почв в мест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еменного хранения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результатам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яются протоколы количественно-химического анали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79.3pt;mso-wrap-distance-left:9pt;mso-wrap-distance-right:9pt;mso-wrap-distance-top:0pt;mso-wrap-distance-bottom:0pt;margin-top:-91.7pt;mso-position-vertical-relative:text;margin-left:327.95pt;mso-position-horizontal-relative:page">
                <v:fill opacity="0f"/>
                <v:textbox inset="0in,0in,0in,0in">
                  <w:txbxContent>
                    <w:tbl>
                      <w:tblPr>
                        <w:tblW w:w="3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0"/>
                      </w:tblGrid>
                      <w:tr>
                        <w:trPr>
                          <w:trHeight w:val="1576" w:hRule="atLeast"/>
                        </w:trPr>
                        <w:tc>
                          <w:tcPr>
                            <w:tcW w:w="3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Экоаналитический контро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 качества почв в мест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еменного хранения отход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результатам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тся протоколы количественно-химического анали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tbl>
      <w:tblPr>
        <w:tblW w:w="406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ы</w:t>
            </w:r>
          </w:p>
          <w:p>
            <w:pPr>
              <w:pStyle w:val="Normal"/>
              <w:jc w:val="center"/>
              <w:rPr/>
            </w:pPr>
            <w:r>
              <w:rPr/>
              <w:t>Обеспечивают проведение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ого контроля,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54990</wp:posOffset>
                      </wp:positionH>
                      <wp:positionV relativeFrom="paragraph">
                        <wp:posOffset>147320</wp:posOffset>
                      </wp:positionV>
                      <wp:extent cx="459740" cy="8890"/>
                      <wp:effectExtent l="635" t="31115" r="0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.7pt,11.6pt" to="-7.55pt,1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152400</wp:posOffset>
                      </wp:positionV>
                      <wp:extent cx="568960" cy="3810"/>
                      <wp:effectExtent l="0" t="34925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9pt,12pt" to="242.65pt,1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дставляют в вышестоящее структурное подразделение планы,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и отчёты по</w:t>
            </w:r>
          </w:p>
          <w:p>
            <w:pPr>
              <w:pStyle w:val="Normal"/>
              <w:jc w:val="center"/>
              <w:rPr/>
            </w:pPr>
            <w:r>
              <w:rPr/>
              <w:t>устранению выявленных нарушений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6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ind w:left="5400" w:right="-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-103" w:hanging="0"/>
        <w:rPr/>
      </w:pPr>
      <w:r>
        <w:rPr/>
      </w:r>
    </w:p>
    <w:p>
      <w:pPr>
        <w:pStyle w:val="Normal"/>
        <w:ind w:left="5400" w:right="-103" w:hanging="0"/>
        <w:rPr/>
      </w:pPr>
      <w:r>
        <w:rPr/>
      </w:r>
    </w:p>
    <w:p>
      <w:pPr>
        <w:pStyle w:val="Normal"/>
        <w:ind w:left="5400" w:right="-10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ТАБЛИЦЫ «МЕРОПРИЯТИЯ ПРОИЗВОДСТВЕННОГО КОНТРОЛЯ В ОБЛАСТИ ОБРАЩЕНИЯ С ОТХОД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31"/>
        <w:gridCol w:w="1653"/>
        <w:gridCol w:w="1680"/>
        <w:gridCol w:w="2160"/>
        <w:gridCol w:w="1560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Должностное лицо, ответственное за проведе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br w:type="page"/>
      </w:r>
      <w:r>
        <w:rPr>
          <w:color w:val="000000"/>
          <w:spacing w:val="-6"/>
          <w:sz w:val="20"/>
          <w:szCs w:val="20"/>
        </w:rPr>
        <w:t>Приложение № 7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АКТА О ПРОВЕР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№ _____</w:t>
      </w:r>
    </w:p>
    <w:p>
      <w:pPr>
        <w:pStyle w:val="Normal"/>
        <w:jc w:val="center"/>
        <w:rPr/>
      </w:pPr>
      <w:r>
        <w:rPr/>
        <w:t>о проведении плановой/внеплановой проверки обращения с отх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сто проведения провер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ата проведения провер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став комисс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Цель провер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зультат провер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ыявленные недостатки и нарушения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устранения выявленных нарушений __________________________________(должность, ФИО) направлены предписания с указанием действий, которые необходимо выполнить, и сроки выполнения (до _______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исьменный отчет об устранения выявленных нарушений предоставить в отдел охраны окружающей среды не позднее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ю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                   _______________________</w:t>
      </w:r>
    </w:p>
    <w:p>
      <w:pPr>
        <w:pStyle w:val="Normal"/>
        <w:rPr/>
      </w:pPr>
      <w:r>
        <w:rPr/>
        <w:t xml:space="preserve">       </w:t>
      </w:r>
      <w:r>
        <w:rPr>
          <w:sz w:val="20"/>
          <w:szCs w:val="20"/>
        </w:rPr>
        <w:t>должность                                               подпись             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уководитель проверяемого структурного подраз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                   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лжность                                                подпись                                                                    ФИО</w:t>
      </w:r>
      <w:r>
        <w:br w:type="page"/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8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ФОРМА ПРЕДПИС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писание № 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отдела охраны окружающей среды/инженера-эко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результате проведения мероприятия по производственному контролю в области обращения с отходами, проведенного _____________________20 ___г. (акт № ___ от __________) в отношении _____________________ по адресу ______________________________________, выявлены недостатки и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устранения выявленных нарушений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ПИС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-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-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ый отчет об устранении выявленных нарушений представить в отдел охраны окружающей среды не позднее _______________________.</w:t>
      </w:r>
    </w:p>
    <w:p>
      <w:pPr>
        <w:pStyle w:val="Normal"/>
        <w:rPr/>
      </w:pPr>
      <w:r>
        <w:rPr/>
      </w:r>
    </w:p>
    <w:p>
      <w:pPr>
        <w:pStyle w:val="Normal"/>
        <w:ind w:left="5400" w:right="-103" w:hanging="0"/>
        <w:rPr/>
      </w:pPr>
      <w:r>
        <w:rPr/>
      </w:r>
    </w:p>
    <w:p>
      <w:pPr>
        <w:pStyle w:val="Normal"/>
        <w:ind w:right="-103" w:hanging="0"/>
        <w:rPr/>
      </w:pPr>
      <w:r>
        <w:rPr/>
      </w:r>
    </w:p>
    <w:p>
      <w:pPr>
        <w:pStyle w:val="Normal"/>
        <w:rPr/>
      </w:pPr>
      <w:r>
        <w:rPr/>
        <w:t>Проверяю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                   _______________________</w:t>
      </w:r>
    </w:p>
    <w:p>
      <w:pPr>
        <w:pStyle w:val="Normal"/>
        <w:rPr/>
      </w:pPr>
      <w:r>
        <w:rPr/>
        <w:t xml:space="preserve">       </w:t>
      </w:r>
      <w:r>
        <w:rPr>
          <w:sz w:val="20"/>
          <w:szCs w:val="20"/>
        </w:rPr>
        <w:t>должность                                               подпись                                                                    ФИО</w:t>
      </w:r>
      <w:r>
        <w:br w:type="page"/>
      </w:r>
    </w:p>
    <w:p>
      <w:pPr>
        <w:pStyle w:val="Normal"/>
        <w:ind w:right="-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9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МЕРНАЯ ФОРМА ОТЧЕТА О ВЫПОЛНЕНИИ ПРЕДПИС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ЧЁ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ыполнении предписания № _________ от «___» ___________________ 20 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Для устранения недостатков и нарушений, выявленных при проведении мероприятия по производственному контролю (акт № _____ от __________________) в отношении _________________ проведены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исполнения -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исполнения -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исполнения -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веряемого структурного подраз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                   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лжность                                                подпись             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right="-103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Приложение № 10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форме информационно-текстового наполнения Порядка осуществления производственного контроля в сфере обращения с отходами, его структуры и содержа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МЕРНАЯ ФОРМА ГРАФИКА ПРОВЕРОК В СТРУКТУРНЫХ ПОДРАЗДЕЛЕНИЯ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(ФИО, должность)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______________________________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«___» ___________________201__г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(ФИО, должность)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______________________________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«___» ___________________201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проведения комплексных проверок организации и производственного контроля в области обращения с отходами в структурных подразделениях </w:t>
      </w:r>
    </w:p>
    <w:p>
      <w:pPr>
        <w:pStyle w:val="Normal"/>
        <w:jc w:val="center"/>
        <w:rPr/>
      </w:pPr>
      <w:r>
        <w:rPr/>
        <w:t xml:space="preserve">_____________________________________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юридического лица)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20"/>
        <w:gridCol w:w="1440"/>
        <w:gridCol w:w="1696"/>
        <w:gridCol w:w="2370"/>
        <w:gridCol w:w="1527"/>
      </w:tblGrid>
      <w:tr>
        <w:trPr>
          <w:trHeight w:val="6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Наименование подразд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Состав комиссии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Периоды обследований</w:t>
            </w:r>
          </w:p>
        </w:tc>
      </w:tr>
      <w:tr>
        <w:trPr>
          <w:trHeight w:val="11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Период предыдущей провер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период провер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фактической прове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                                                                            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лжность                                                подпись                                                                    ФИ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4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ЕМА 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smo@minecology.ru" TargetMode="External"/><Relationship Id="rId3" Type="http://schemas.openxmlformats.org/officeDocument/2006/relationships/hyperlink" Target="http://www.mep.mosreg.ru/" TargetMode="External"/><Relationship Id="rId4" Type="http://schemas.openxmlformats.org/officeDocument/2006/relationships/hyperlink" Target="http://mep.mosreg.ru/" TargetMode="External"/><Relationship Id="rId5" Type="http://schemas.openxmlformats.org/officeDocument/2006/relationships/hyperlink" Target="consultantplus://offline/ref=0FB4B62A7280C4330FA9B2F21623EC53CFCC78800621691A34CBCFFF29l950E" TargetMode="External"/><Relationship Id="rId6" Type="http://schemas.openxmlformats.org/officeDocument/2006/relationships/hyperlink" Target="consultantplus://offline/ref=0FB4B62A7280C4330FA9B3FC0323EC53CFCF74870125691A34CBCFFF2990BA3B913243283A278DABlF58E" TargetMode="External"/><Relationship Id="rId7" Type="http://schemas.openxmlformats.org/officeDocument/2006/relationships/hyperlink" Target="consultantplus://offline/ref=0FB4B62A7280C4330FA9B2F21623EC53CFCB7484012B691A34CBCFFF2990BA3B913243283A278FABlF59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yperlink" Target="consultantplus://offline/ref=B1BE7D435A85546E00D5E807CF8456FB5327DBA1EB3E38E223F5C69BD73F095D8947DC2A0C9539D2u3K6H" TargetMode="External"/><Relationship Id="rId12" Type="http://schemas.openxmlformats.org/officeDocument/2006/relationships/hyperlink" Target="consultantplus://offline/ref=B1BE7D435A85546E00D5E807CF8456FB5327DBA1E83C38E223F5C69BD73F095D8947DC2A0C953CDFu3K5H" TargetMode="External"/><Relationship Id="rId13" Type="http://schemas.openxmlformats.org/officeDocument/2006/relationships/hyperlink" Target="consultantplus://offline/ref=B1BE7D435A85546E00D5E807CF8456FB5320D9A7EC3D38E223F5C69BD7u3KFH" TargetMode="External"/><Relationship Id="rId14" Type="http://schemas.openxmlformats.org/officeDocument/2006/relationships/hyperlink" Target="consultantplus://offline/ref=B1BE7D435A85546E00D5E807CF8456FB5326DCA1E63D38E223F5C69BD7u3KFH" TargetMode="External"/><Relationship Id="rId15" Type="http://schemas.openxmlformats.org/officeDocument/2006/relationships/hyperlink" Target="consultantplus://offline/ref=B1BE7D435A85546E00D5E807CF8456FB5327DBA1EB3E38E223F5C69BD73F095D8947DC2A0C9539DAu3K1H" TargetMode="External"/><Relationship Id="rId16" Type="http://schemas.openxmlformats.org/officeDocument/2006/relationships/hyperlink" Target="consultantplus://offline/ref=B1BE7D435A85546E00D5E807CF8456FB5325DAA4ED3A38E223F5C69BD7u3KFH" TargetMode="External"/><Relationship Id="rId17" Type="http://schemas.openxmlformats.org/officeDocument/2006/relationships/hyperlink" Target="consultantplus://offline/ref=B1BE7D435A85546E00D5E807CF8456FB5327DBA1EB3E38E223F5C69BD73F095D8947DC2A0C9538D3u3K1H" TargetMode="External"/><Relationship Id="rId18" Type="http://schemas.openxmlformats.org/officeDocument/2006/relationships/hyperlink" Target="consultantplus://offline/ref=B1BE7D435A85546E00D5E807CF8456FB5327DBA1EB3E38E223F5C69BD73F095D8947DC2A0C9539DBu3KAH" TargetMode="External"/><Relationship Id="rId19" Type="http://schemas.openxmlformats.org/officeDocument/2006/relationships/hyperlink" Target="consultantplus://offline/ref=B1BE7D435A85546E00D5E807CF8456FB5320D3A0EA3B38E223F5C69BD7u3KFH" TargetMode="External"/><Relationship Id="rId20" Type="http://schemas.openxmlformats.org/officeDocument/2006/relationships/hyperlink" Target="consultantplus://offline/ref=B1BE7D435A85546E00D5E807CF8456FB5327DFA2EA3038E223F5C69BD7u3KFH" TargetMode="Externa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1:00Z</dcterms:created>
  <dc:creator>none</dc:creator>
  <dc:description/>
  <cp:keywords/>
  <dc:language>en-US</dc:language>
  <cp:lastModifiedBy>Неруш Инна Петровна</cp:lastModifiedBy>
  <cp:lastPrinted>2014-02-27T19:38:00Z</cp:lastPrinted>
  <dcterms:modified xsi:type="dcterms:W3CDTF">2014-04-04T12:16:00Z</dcterms:modified>
  <cp:revision>37</cp:revision>
  <dc:subject/>
  <dc:title>Регламент лицензирования деятельности по заготовке, переработке и реализации лома цвет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9026346</vt:r8>
  </property>
  <property fmtid="{D5CDD505-2E9C-101B-9397-08002B2CF9AE}" pid="3" name="_AuthorEmail">
    <vt:lpwstr>golle@csp.kazan.ru</vt:lpwstr>
  </property>
  <property fmtid="{D5CDD505-2E9C-101B-9397-08002B2CF9AE}" pid="4" name="_AuthorEmailDisplayName">
    <vt:lpwstr>golle</vt:lpwstr>
  </property>
  <property fmtid="{D5CDD505-2E9C-101B-9397-08002B2CF9AE}" pid="5" name="_EmailSubject">
    <vt:lpwstr>регламенты</vt:lpwstr>
  </property>
  <property fmtid="{D5CDD505-2E9C-101B-9397-08002B2CF9AE}" pid="6" name="_PreviousAdHocReviewCycleID">
    <vt:r8>-351574570</vt:r8>
  </property>
  <property fmtid="{D5CDD505-2E9C-101B-9397-08002B2CF9AE}" pid="7" name="_ReviewingToolsShownOnce">
    <vt:lpwstr/>
  </property>
</Properties>
</file>